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PARA QUEM TEM IMÓVEL ALUGADO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Eu _____________________________________________________________, portador(a) do RG n. º _________________ e do CPF n. º _____________________, declaro, sob as penas da lei , para fins de apresentação ao Centro Universitário – Católica de Santa Catarina, que recebo R$_____________ mensais, de ______________________________________________________________________, portador do RG n.° ____________________ e do CPF n.° ________________ referentes ao aluguel do imóvel localizado na Rua ______________________________________________________________________, n. º _______, bairro ________________, na cidade de ____________________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Bolsa, além das medidas judiciais cabíveis.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utorizo o Centro Universitário – Católica de Santa Catarina a certificar-se das informações acima.</w:t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125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7:00Z</dcterms:created>
  <dc:creator>juliana</dc:creator>
  <dc:description/>
  <cp:keywords/>
  <dc:language>en-US</dc:language>
  <cp:lastModifiedBy>LETICIA DA SILVA GONZALEZ</cp:lastModifiedBy>
  <dcterms:modified xsi:type="dcterms:W3CDTF">2021-12-06T21:32:00Z</dcterms:modified>
  <cp:revision>9</cp:revision>
  <dc:subject/>
  <dc:title/>
</cp:coreProperties>
</file>